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4"/>
          <w:szCs w:val="24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6"/>
          <w:szCs w:val="26"/>
        </w:rPr>
        <w:t>POROČILO</w:t>
      </w:r>
      <w:r>
        <w:rPr>
          <w:rFonts w:cs="Arial" w:ascii="Arial" w:hAnsi="Arial"/>
          <w:b/>
          <w:bCs/>
          <w:shadow/>
          <w:sz w:val="24"/>
          <w:szCs w:val="24"/>
        </w:rPr>
        <w:t xml:space="preserve"> O REALIZACIJI PRIJAVLJENIH PROGRAMOV </w:t>
      </w:r>
    </w:p>
    <w:p>
      <w:pPr>
        <w:pStyle w:val="Normal"/>
        <w:shd w:fill="FFFF99" w:val="clear"/>
        <w:jc w:val="center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  <w:t xml:space="preserve">na javni razpis za sofinanciranje programov, prireditev in projektov drugih društev, združenj ter zavodov iz proračuna Občine Črenšovci v letu </w:t>
      </w:r>
      <w:r>
        <w:rPr>
          <w:rFonts w:cs="Arial" w:ascii="Arial" w:hAnsi="Arial"/>
          <w:b/>
          <w:bCs/>
          <w:shadow/>
          <w:sz w:val="22"/>
          <w:szCs w:val="22"/>
        </w:rPr>
        <w:t>2025</w:t>
      </w:r>
    </w:p>
    <w:p>
      <w:pPr>
        <w:pStyle w:val="Normal"/>
        <w:shd w:fill="FFFF99" w:val="clear"/>
        <w:jc w:val="center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plošni podatki o društvu, združenju, zavodu </w:t>
      </w:r>
      <w:r>
        <w:rPr>
          <w:rFonts w:cs="Arial" w:ascii="Arial" w:hAnsi="Arial"/>
          <w:sz w:val="22"/>
          <w:szCs w:val="22"/>
        </w:rPr>
        <w:t>(v nadaljevanju: društv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17" w:hanging="31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/sedež društv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izpolnil/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742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- pošt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AF1DD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EAF1DD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CIJA PROGRAMOV DRUŠTVA V LETU 2025</w:t>
      </w:r>
    </w:p>
    <w:p>
      <w:pPr>
        <w:pStyle w:val="Normal"/>
        <w:shd w:fill="EAF1DD" w:val="clea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1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44" w:hanging="0"/>
        <w:contextualSpacing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 1.  Realizacija tradicionalnih prireditev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realizirano glavno tradicionalno prireditev.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82"/>
        <w:gridCol w:w="87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zacija glavne tradicionalne prireditve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glavne tradicionalne priredite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4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iko let se zaporedoma že organizi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sz w:val="22"/>
                <w:szCs w:val="22"/>
              </w:rPr>
              <w:t>3.   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alizacija ostalih tradicionalnih prireditve </w:t>
            </w:r>
            <w:r>
              <w:rPr>
                <w:rFonts w:cs="Arial" w:ascii="Arial" w:hAnsi="Arial"/>
                <w:sz w:val="22"/>
                <w:szCs w:val="22"/>
              </w:rPr>
              <w:t>(največ 3 prireditve, ki se organizirajo že več kot tri leta):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tradicional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1. Naziv, datum in kraj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Naziv, datum in kraj prireditve</w:t>
            </w:r>
          </w:p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2.  Realizacija organiziranja drugih prireditev </w:t>
      </w:r>
      <w:r>
        <w:rPr>
          <w:rFonts w:cs="Arial" w:ascii="Arial" w:hAnsi="Arial"/>
          <w:sz w:val="22"/>
          <w:szCs w:val="22"/>
        </w:rPr>
        <w:t>(ki niso razvrščene med tradicionalne)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realizirane ostale prireditve.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alizacija prireditev </w:t>
            </w:r>
            <w:r>
              <w:rPr>
                <w:rFonts w:cs="Arial" w:ascii="Arial" w:hAnsi="Arial"/>
                <w:sz w:val="22"/>
                <w:szCs w:val="22"/>
              </w:rPr>
              <w:t>(največ 4 prireditve)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e priredit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3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3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3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3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3.  Realizacija organiziranja tekmovanj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navedite realizirano organizacijo tekmovanj.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organiziranja  tekmovanj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a organizacija tekmovanj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Ime, datum in kraj tekmovanj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 xml:space="preserve">2. 4.  Realizacija predavanj, delavnic, drugih oblik izobraževanja za občane s 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kvalificiranim predavateljem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organiziranja predavanj, delavnic, drugih oblik izobraževanj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predavanj, delavnic, drugih oblik izobraže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Vrsta aktivnosti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Vrsta aktivnosti  in kraj izvedbe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in navedba predavatel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5. Realizacija programov za člane, rekreativna dejavnost, letovanja, izleti, </w:t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organizacija tečajev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4582"/>
        <w:gridCol w:w="879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Odstavekseznama"/>
              <w:spacing w:lineRule="auto" w:line="276" w:before="0" w:after="0"/>
              <w:ind w:left="4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izvedbe programov za člane, rekreativna dejavnost, letovanja, izleti, organizacija tečajev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realiziranih programov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 Vrsta aktivnosti 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ka predstavitev z navedbo udeležencev iz Občine Črenšovci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2. 6.  Realizirani projekti, predstavitveni material društva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značite katere projekte, predstavitvene materiale je društvo realiziralo.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4406"/>
        <w:gridCol w:w="879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irani projekti, predstavitveni material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iv realiziranega projekta, predstavitvenega material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šura, publikacije, nad 5 stran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loženke, prospekti, do 5 strani </w:t>
            </w:r>
            <w:r>
              <w:rPr>
                <w:rFonts w:cs="Arial" w:ascii="Arial" w:hAnsi="Arial"/>
              </w:rPr>
              <w:t>(minimalna naklada je dvakratno število članov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lektronske publikacije dostopne na računalniških omrežjih ali svetovnem spletu in zvočni zapisi    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na stran društv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oblikovano"/>
              <w:shd w:fill="FFFFFF" w:val="clear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ni material (svinčniki, kape, majice, obeski,…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/>
      </w:pPr>
      <w:r>
        <w:rPr>
          <w:rFonts w:cs="Arial" w:ascii="Arial" w:hAnsi="Arial"/>
          <w:b/>
          <w:sz w:val="22"/>
          <w:szCs w:val="22"/>
        </w:rPr>
        <w:t>2. 7.  Realizacija izobraževanja strokovnih kadrov (neformalno izobraževanje)</w:t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4798"/>
        <w:gridCol w:w="850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izobraževanja strokovnih kadrov: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0" w:after="21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izobraževan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Kratka predstavitev izobraževanja (vrsta, namen)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Kratka predstavitev izobraževanja (vrsta, namen)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Kratka predstavitev izobraževanja (vrsta, namen)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o udeleženih iz društva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E5DFEC" w:val="clear"/>
        <w:spacing w:lineRule="auto" w:line="276" w:before="0" w:after="0"/>
        <w:ind w:left="44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REALIZACIJA SODELOVANJA NA PRIREDITVAH IN UDELEŽBA NA TEKMOVANJIH</w:t>
      </w:r>
    </w:p>
    <w:p>
      <w:pPr>
        <w:pStyle w:val="Odstavekseznama"/>
        <w:spacing w:lineRule="auto" w:line="276" w:before="0" w:after="0"/>
        <w:ind w:left="96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3. 1.  Realizacija sodelovanja na prireditvah, ki so jih organizirala društva s sedežem v 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občini, na območju občine </w:t>
      </w:r>
      <w:r>
        <w:rPr>
          <w:rFonts w:cs="Arial" w:ascii="Arial" w:hAnsi="Arial"/>
          <w:sz w:val="22"/>
          <w:szCs w:val="22"/>
        </w:rPr>
        <w:t>(sodelovanje vsaj treh članov društva)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Odstavekseznama"/>
        <w:spacing w:lineRule="auto" w:line="276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alizacija sodelovanja na prireditvah, ki so jih organizirala društva s sedežem v občini,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realizacije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2.  Realizacija sodelovanja na prireditvah, ki so jih organizirala društva s sedežem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izven občine, dogodek pa se je odvijal na območju občine </w:t>
      </w:r>
      <w:r>
        <w:rPr>
          <w:rFonts w:cs="Arial" w:ascii="Arial" w:hAnsi="Arial"/>
          <w:sz w:val="22"/>
          <w:szCs w:val="22"/>
        </w:rPr>
        <w:t xml:space="preserve">(sodelovanje vsaj treh 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>
          <w:trHeight w:val="1043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alizacija sodelovanja na prireditvah, ki so jih organizirala društva s sedežem izven občine, dogodek pa se je odvijal na območju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3.  Realizacija sodelovanja na drugih prireditvah, ki se odvijajo izven območja </w:t>
      </w:r>
    </w:p>
    <w:p>
      <w:pPr>
        <w:pStyle w:val="Odstavekseznama"/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občine </w:t>
      </w:r>
      <w:r>
        <w:rPr>
          <w:rFonts w:cs="Arial" w:ascii="Arial" w:hAnsi="Arial"/>
          <w:sz w:val="22"/>
          <w:szCs w:val="22"/>
        </w:rPr>
        <w:t>(sodelovanje vsaj treh članov iz občine)</w:t>
      </w:r>
      <w:r>
        <w:rPr>
          <w:rFonts w:cs="Arial" w:ascii="Arial" w:hAnsi="Arial"/>
          <w:b/>
          <w:sz w:val="22"/>
          <w:szCs w:val="22"/>
        </w:rPr>
        <w:t xml:space="preserve">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4490"/>
        <w:gridCol w:w="879"/>
      </w:tblGrid>
      <w:tr>
        <w:trPr>
          <w:trHeight w:val="104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odelovanje na prireditvah, ki se odvijajo izven območja občine: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sodelovanj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7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2"/>
              </w:numPr>
              <w:spacing w:lineRule="auto" w:line="276" w:before="0" w:after="21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e, datum in kraj prireditve, organizator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tek opis prireditv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4.  Realizacija udeležbe na tekmovanjih       </w:t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90"/>
        <w:gridCol w:w="879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udeležbe na tekmovanjih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ija udeležbe na  tekmovanji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me, datum in kraj tekmovanja, število udeležencev iz društva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Ime, datum in kraj tekmovanja, število udeležencev iz društv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išite rang tekmovanja: občinska regijska ali državna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šite dosežk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shd w:fill="DDD9C3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 SKRB ZA OKOLJE IN OHRANJANJE NARAVNE IN DRUGE DEDIŠČIN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4. 1. Realizirane aktivnosti k ohranjanju čistega okolja in naravne 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9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spodnji tabeli opišite realizirane aktivnosti, ki so prispevale k ohranjanju čistega okolja in naravne dediščine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2. Realizacija aktivnosti k ohranjanju in promociji kulturne, etnološke in 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godovinske dediščine</w:t>
      </w:r>
    </w:p>
    <w:p>
      <w:pPr>
        <w:pStyle w:val="Odstavekseznama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spodnji tabeli opišite realizirane aktivnosti, ki so prispevale k ohranjanju čistega okolja in naravne dediščine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realiziranih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9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  REALIZACIJA IZVEDBE DRUGIH PROGRAMOV, KI JIH NI MOGOČE UMESTITI V </w:t>
      </w:r>
    </w:p>
    <w:p>
      <w:pPr>
        <w:pStyle w:val="Odstavekseznama"/>
        <w:shd w:fill="DBE5F1" w:val="clear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REJŠNJE TOČKE</w:t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kseznama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85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pacing w:lineRule="auto" w:line="276" w:before="0" w:after="210"/>
              <w:ind w:left="36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realiziranih aktivnos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Odstavekseznama"/>
              <w:snapToGrid w:val="false"/>
              <w:spacing w:lineRule="auto" w:line="276" w:before="0" w:after="21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1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il/a: 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/ime in priimek/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Podpis:</w:t>
      </w:r>
      <w:r>
        <w:rPr>
          <w:rFonts w:cs="Arial" w:ascii="Arial" w:hAnsi="Arial"/>
          <w:sz w:val="16"/>
          <w:szCs w:val="16"/>
        </w:rPr>
        <w:t xml:space="preserve"> 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 New Roman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eastAsia="Times New Roman" w:cs="Arial"/>
      <w:bCs/>
      <w:i/>
      <w:i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eastAsia="Times New Roman" w:cs="Arial"/>
      <w:b/>
      <w:i/>
      <w:iCs/>
      <w:sz w:val="24"/>
      <w:szCs w:val="24"/>
    </w:rPr>
  </w:style>
  <w:style w:type="character" w:styleId="Naslov2Znak">
    <w:name w:val="Naslov 2 Znak"/>
    <w:qFormat/>
    <w:rPr>
      <w:rFonts w:ascii="Arial Narrow" w:hAnsi="Arial Narrow" w:eastAsia="Times New Roman" w:cs="Arial"/>
      <w:bCs/>
      <w:i/>
      <w:iCs/>
      <w:sz w:val="22"/>
      <w:szCs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i/>
      <w:iCs/>
      <w:sz w:val="24"/>
    </w:rPr>
  </w:style>
  <w:style w:type="character" w:styleId="HTMLoblikovanoZnak">
    <w:name w:val="HTML-oblikovano Znak"/>
    <w:qFormat/>
    <w:rPr>
      <w:rFonts w:ascii="Courier New" w:hAnsi="Courier New" w:eastAsia="Times New Roman" w:cs="Courier New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8:00Z</dcterms:created>
  <dc:creator>Jožica Cigan</dc:creator>
  <dc:description/>
  <cp:keywords/>
  <dc:language>en-US</dc:language>
  <cp:lastModifiedBy>Mirjana Maučec</cp:lastModifiedBy>
  <cp:lastPrinted>2024-04-30T09:35:00Z</cp:lastPrinted>
  <dcterms:modified xsi:type="dcterms:W3CDTF">2025-03-20T09:48:00Z</dcterms:modified>
  <cp:revision>2</cp:revision>
  <dc:subject/>
  <dc:title/>
</cp:coreProperties>
</file>