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VLOGA ZA ZAPOSLITEV </w:t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ijava na delovno mesto: DIREKTOR OBČINSKE UPRAVE, Občina Črenšovci, šifra delovnega mesta B017801</w:t>
      </w:r>
    </w:p>
    <w:p>
      <w:pPr>
        <w:pStyle w:val="Normal"/>
        <w:rPr>
          <w:rFonts w:ascii="Arial" w:hAnsi="Arial" w:cs="Arial"/>
          <w:b/>
          <w:b/>
          <w:color w:val="FF0000"/>
          <w:lang w:val="sl-SI"/>
        </w:rPr>
      </w:pPr>
      <w:r>
        <w:rPr>
          <w:rFonts w:cs="Arial" w:ascii="Arial" w:hAnsi="Arial"/>
          <w:b/>
          <w:lang w:val="sl-SI"/>
        </w:rPr>
        <w:t>Zveza: javna objava št. Ž - 29/2025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ab/>
        <w:tab/>
        <w:tab/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MŠ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812" w:hRule="atLeast"/>
        </w:trPr>
        <w:tc>
          <w:tcPr>
            <w:tcW w:w="9360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781" w:hRule="atLeast"/>
        </w:trPr>
        <w:tc>
          <w:tcPr>
            <w:tcW w:w="936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lang w:val="sl-SI"/>
        </w:rPr>
        <w:t>2) Prejšnje zaposlitve</w:t>
      </w:r>
    </w:p>
    <w:p>
      <w:pPr>
        <w:pStyle w:val="TextBody"/>
        <w:spacing w:before="0" w:after="12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(Prosimo navedite vse svoje prejšnje zaposlitve v kronološkem vrstnem redu od trenutne (zadnje) do prve) in navedite, ali gre za redno zaposlitev oz. za druge vrste delovnega razmerja (študentsko delo, pogodbeno delo).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bookmarkStart w:id="0" w:name="Text16_Copy_1"/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  <w:bookmarkEnd w:id="0"/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:         </w:t>
            </w:r>
            <w:r>
              <w:rPr>
                <w:rFonts w:cs="Arial" w:ascii="Arial" w:hAnsi="Arial"/>
                <w:b/>
                <w:lang w:val="sl-SI"/>
              </w:rPr>
              <w:t xml:space="preserve">Do </w:t>
            </w:r>
            <w:r>
              <w:rPr>
                <w:rFonts w:cs="Arial" w:ascii="Arial" w:hAnsi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bookmarkStart w:id="1" w:name="Text17_Copy_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bookmarkEnd w:id="1"/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Zahtevana raven/stopnja izobrazbe: </w:t>
            </w: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  <w:t>(izberite eno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sl-SI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  <w:lang w:val="sl-SI"/>
              </w:rPr>
              <w:t xml:space="preserve">. </w:t>
            </w:r>
            <w:r>
              <w:rPr>
                <w:rFonts w:cs="Arial" w:ascii="Arial" w:hAnsi="Arial"/>
                <w:i/>
                <w:sz w:val="16"/>
                <w:szCs w:val="16"/>
                <w:lang w:val="sl-SI"/>
              </w:rPr>
              <w:t>srednješolska izobrazba                                                       7. specializacija po visokošolski strokovni izobrazbi (prejšnja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sl-SI"/>
              </w:rPr>
              <w:t>6/1 višješolska izobrazba                                                              visokošolska univerzitetna izobrazba (prejšnja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sl-SI"/>
              </w:rPr>
              <w:t>6/2 visoka strokovna izobrazba(prejšnja)                                     magistrska izobrazba (2. bolonjska stopnja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  <w:lang w:val="sl-SI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sl-SI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  <w:szCs w:val="16"/>
                <w:lang w:val="sl-SI"/>
              </w:rPr>
              <w:t>Visokošolska strokovna izobrazba (1.bolonjska stopnja)    8. magisterij znanosti (prejšnji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  <w:lang w:val="sl-SI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sl-SI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  <w:szCs w:val="16"/>
                <w:lang w:val="sl-SI"/>
              </w:rPr>
              <w:t>Visokošolska univerzitetna izobrazba (1.bolonjska stop.)   9. doktorat znanosti (prejšnji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  <w:lang w:val="sl-SI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sl-SI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  <w:lang w:val="sl-SI"/>
              </w:rPr>
              <w:t>doktorat znanosti (3. bolonjska stopnja)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lang w:val="sl-SI"/>
              </w:rPr>
              <w:t xml:space="preserve">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Dolžina odpovednega roka: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:         </w:t>
            </w:r>
            <w:r>
              <w:rPr>
                <w:rFonts w:cs="Arial" w:ascii="Arial" w:hAnsi="Arial"/>
                <w:b/>
                <w:lang w:val="sl-SI"/>
              </w:rPr>
              <w:t xml:space="preserve">Do </w:t>
            </w:r>
            <w:r>
              <w:rPr>
                <w:rFonts w:cs="Arial" w:ascii="Arial" w:hAnsi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    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)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Zahtevana stopnja izobrazbe: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sl-SI"/>
              </w:rPr>
              <w:t>5.</w:t>
            </w:r>
            <w:r>
              <w:rPr>
                <w:rFonts w:cs="Arial" w:ascii="Arial" w:hAnsi="Arial"/>
                <w:b/>
                <w:sz w:val="16"/>
                <w:szCs w:val="16"/>
                <w:lang w:val="sl-SI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sl-SI"/>
              </w:rPr>
              <w:t>srednješolska izobrazba                                                       7. specializacija po visokošolski strokovni izobrazbi (prejšnja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sl-SI"/>
              </w:rPr>
              <w:t>6/1 višješolska izobrazba                                                              visokošolska univerzitetna izobrazba (prejšnja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sl-SI"/>
              </w:rPr>
              <w:t>6/2 visoka strokovna izobrazba(prejšnja)                                     magistrska izobrazba (2. bolonjska stopnja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sl-SI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  <w:szCs w:val="16"/>
                <w:lang w:val="sl-SI"/>
              </w:rPr>
              <w:t>Visokošolska strokovna izobrazba (1.bolonjska stopnja)    8. magisterij znanosti (prejšnji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  <w:lang w:val="sl-SI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sl-SI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  <w:szCs w:val="16"/>
                <w:lang w:val="sl-SI"/>
              </w:rPr>
              <w:t>Visokošolska univerzitetna izobrazba (1.bolonjska stop.)   9. doktorat znanosti (prejšnji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sl-SI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  <w:lang w:val="sl-SI"/>
              </w:rPr>
              <w:t>doktorat znanosti (3. bolonjska stopnja)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lang w:val="sl-SI"/>
              </w:rPr>
              <w:t xml:space="preserve">  </w:t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val="sl-SI"/>
        </w:rPr>
      </w:pPr>
      <w:r>
        <w:rPr>
          <w:rFonts w:cs="Arial" w:ascii="Arial" w:hAnsi="Arial"/>
          <w:b/>
          <w:bCs/>
          <w:i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3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osimo, da izpolnite podatke o vseh stopnjah izobrazbe, ki ste jih pridobili:</w:t>
      </w:r>
    </w:p>
    <w:p>
      <w:pPr>
        <w:pStyle w:val="Normal"/>
        <w:spacing w:before="60" w:after="60"/>
        <w:rPr/>
      </w:pPr>
      <w:r>
        <w:rPr>
          <w:rFonts w:cs="Arial" w:ascii="Arial" w:hAnsi="Arial"/>
          <w:i/>
          <w:sz w:val="16"/>
          <w:szCs w:val="16"/>
          <w:lang w:val="sl-SI"/>
        </w:rPr>
        <w:t>5</w:t>
      </w:r>
      <w:r>
        <w:rPr>
          <w:rFonts w:cs="Arial" w:ascii="Arial" w:hAnsi="Arial"/>
          <w:b/>
          <w:sz w:val="16"/>
          <w:szCs w:val="16"/>
          <w:lang w:val="sl-SI"/>
        </w:rPr>
        <w:t xml:space="preserve">. </w:t>
      </w:r>
      <w:r>
        <w:rPr>
          <w:rFonts w:cs="Arial" w:ascii="Arial" w:hAnsi="Arial"/>
          <w:i/>
          <w:sz w:val="16"/>
          <w:szCs w:val="16"/>
          <w:lang w:val="sl-SI"/>
        </w:rPr>
        <w:t>srednješolska izobrazba                                                       7. specializacija po visokošolski strokovni izobrazbi (prejšnja)</w:t>
      </w:r>
    </w:p>
    <w:p>
      <w:pPr>
        <w:pStyle w:val="Normal"/>
        <w:spacing w:before="60" w:after="60"/>
        <w:rPr/>
      </w:pPr>
      <w:r>
        <w:rPr>
          <w:rFonts w:cs="Arial" w:ascii="Arial" w:hAnsi="Arial"/>
          <w:i/>
          <w:sz w:val="16"/>
          <w:szCs w:val="16"/>
          <w:lang w:val="sl-SI"/>
        </w:rPr>
        <w:t>6/1 višješolska izobrazba                                                              visokošolska univerzitetna izobrazba (prejšnja)</w:t>
      </w:r>
    </w:p>
    <w:p>
      <w:pPr>
        <w:pStyle w:val="Normal"/>
        <w:spacing w:before="60" w:after="60"/>
        <w:rPr/>
      </w:pPr>
      <w:r>
        <w:rPr>
          <w:rFonts w:cs="Arial" w:ascii="Arial" w:hAnsi="Arial"/>
          <w:i/>
          <w:sz w:val="16"/>
          <w:szCs w:val="16"/>
          <w:lang w:val="sl-SI"/>
        </w:rPr>
        <w:t>6/2 visoka strokovna izobrazba(prejšnja)                                     magistrska izobrazba (2. bolonjska stopnja)</w:t>
      </w:r>
    </w:p>
    <w:p>
      <w:pPr>
        <w:pStyle w:val="Normal"/>
        <w:spacing w:before="60" w:after="60"/>
        <w:rPr/>
      </w:pPr>
      <w:r>
        <w:rPr>
          <w:rFonts w:eastAsia="Arial" w:cs="Arial" w:ascii="Arial" w:hAnsi="Arial"/>
          <w:i/>
          <w:sz w:val="16"/>
          <w:szCs w:val="16"/>
          <w:lang w:val="sl-SI"/>
        </w:rPr>
        <w:t xml:space="preserve">     </w:t>
      </w:r>
      <w:r>
        <w:rPr>
          <w:rFonts w:cs="Arial" w:ascii="Arial" w:hAnsi="Arial"/>
          <w:i/>
          <w:sz w:val="16"/>
          <w:szCs w:val="16"/>
          <w:lang w:val="sl-SI"/>
        </w:rPr>
        <w:t>Visokošolska strokovna izobrazba (1.bolonjska stopnja)    8. magisterij znanosti (prejšnji)</w:t>
      </w:r>
    </w:p>
    <w:p>
      <w:pPr>
        <w:pStyle w:val="Normal"/>
        <w:spacing w:before="60" w:after="60"/>
        <w:rPr>
          <w:rFonts w:ascii="Arial" w:hAnsi="Arial" w:cs="Arial"/>
          <w:i/>
          <w:i/>
          <w:sz w:val="16"/>
          <w:szCs w:val="16"/>
          <w:lang w:val="sl-SI"/>
        </w:rPr>
      </w:pPr>
      <w:r>
        <w:rPr>
          <w:rFonts w:eastAsia="Arial" w:cs="Arial" w:ascii="Arial" w:hAnsi="Arial"/>
          <w:i/>
          <w:sz w:val="16"/>
          <w:szCs w:val="16"/>
          <w:lang w:val="sl-SI"/>
        </w:rPr>
        <w:t xml:space="preserve">     </w:t>
      </w:r>
      <w:r>
        <w:rPr>
          <w:rFonts w:cs="Arial" w:ascii="Arial" w:hAnsi="Arial"/>
          <w:i/>
          <w:sz w:val="16"/>
          <w:szCs w:val="16"/>
          <w:lang w:val="sl-SI"/>
        </w:rPr>
        <w:t>Visokošolska univerzitetna izobrazba (1.bolonjska stop.)   9. doktorat znanosti (prejšnji)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i/>
          <w:sz w:val="16"/>
          <w:szCs w:val="16"/>
          <w:lang w:val="sl-SI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  <w:lang w:val="sl-SI"/>
        </w:rPr>
        <w:t>doktorat znanosti (3. bolonjska stopnja)</w:t>
      </w:r>
    </w:p>
    <w:tbl>
      <w:tblPr>
        <w:tblW w:w="9379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3065"/>
        <w:gridCol w:w="1418"/>
        <w:gridCol w:w="2977"/>
        <w:gridCol w:w="1559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306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in kraj ustanove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eastAsia="Calibri" w:cs="Arial" w:ascii="Arial" w:hAnsi="Arial"/>
                <w:b/>
                <w:bCs/>
                <w:lang w:val="sl-SI"/>
              </w:rPr>
              <w:t>Pridobljeni naziv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Raven/stopnja izobrazb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sl-SI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l-SI"/>
              </w:rPr>
              <w:t>(vnesite iz zgornjega seznama)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zaključka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1</w:t>
            </w:r>
          </w:p>
        </w:tc>
        <w:tc>
          <w:tcPr>
            <w:tcW w:w="306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2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3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4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5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6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lang w:val="sl-SI"/>
        </w:rPr>
      </w:pPr>
      <w:r>
        <w:rPr>
          <w:rFonts w:cs="Arial" w:ascii="Arial" w:hAnsi="Arial"/>
          <w:b/>
          <w:color w:val="0000FF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20"/>
        <w:rPr/>
      </w:pPr>
      <w:r>
        <w:rPr/>
        <w:t>a) opravljeni izpiti</w:t>
      </w:r>
    </w:p>
    <w:tbl>
      <w:tblPr>
        <w:tblW w:w="8246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5900"/>
        <w:gridCol w:w="993"/>
        <w:gridCol w:w="993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590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1</w:t>
            </w:r>
          </w:p>
        </w:tc>
        <w:tc>
          <w:tcPr>
            <w:tcW w:w="590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trokovni izpit iz upravnega postopka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 / ne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Usposabljanje za imenovanje v nazi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 / 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Funkcionalna znanja upravnega vodenja in upr. kadrovskih viro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 / 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ozniški izpit B kategorij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 / 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before="0" w:after="120"/>
        <w:rPr/>
      </w:pPr>
      <w:r>
        <w:rPr/>
        <w:t>b) Delo z računalnikom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" w:name="__Fieldmark__41_2121226333"/>
            <w:bookmarkStart w:id="3" w:name="__Fieldmark__41_2121226333"/>
            <w:bookmarkEnd w:id="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" w:name="__Fieldmark__42_2121226333"/>
            <w:bookmarkStart w:id="5" w:name="__Fieldmark__42_2121226333"/>
            <w:bookmarkEnd w:id="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6" w:name="__Fieldmark__43_2121226333"/>
            <w:bookmarkStart w:id="7" w:name="__Fieldmark__43_2121226333"/>
            <w:bookmarkEnd w:id="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" w:name="__Fieldmark__44_2121226333"/>
            <w:bookmarkStart w:id="9" w:name="__Fieldmark__44_2121226333"/>
            <w:bookmarkEnd w:id="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" w:name="__Fieldmark__45_2121226333"/>
            <w:bookmarkStart w:id="11" w:name="__Fieldmark__45_2121226333"/>
            <w:bookmarkEnd w:id="1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" w:name="__Fieldmark__46_2121226333"/>
            <w:bookmarkStart w:id="13" w:name="__Fieldmark__46_2121226333"/>
            <w:bookmarkEnd w:id="1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Power poin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4" w:name="__Fieldmark__47_2121226333"/>
            <w:bookmarkStart w:id="15" w:name="__Fieldmark__47_2121226333"/>
            <w:bookmarkEnd w:id="1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6" w:name="__Fieldmark__48_2121226333"/>
            <w:bookmarkStart w:id="17" w:name="__Fieldmark__48_2121226333"/>
            <w:bookmarkEnd w:id="1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8" w:name="__Fieldmark__49_2121226333"/>
            <w:bookmarkStart w:id="19" w:name="__Fieldmark__49_2121226333"/>
            <w:bookmarkEnd w:id="1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0" w:name="__Fieldmark__50_2121226333"/>
            <w:bookmarkStart w:id="21" w:name="__Fieldmark__50_2121226333"/>
            <w:bookmarkEnd w:id="2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2" w:name="__Fieldmark__51_2121226333"/>
            <w:bookmarkStart w:id="23" w:name="__Fieldmark__51_2121226333"/>
            <w:bookmarkEnd w:id="2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4" w:name="__Fieldmark__52_2121226333"/>
            <w:bookmarkStart w:id="25" w:name="__Fieldmark__52_2121226333"/>
            <w:bookmarkEnd w:id="2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 xml:space="preserve">Drugo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6" w:name="__Fieldmark__54_2121226333"/>
            <w:bookmarkStart w:id="27" w:name="__Fieldmark__54_2121226333"/>
            <w:bookmarkEnd w:id="2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8" w:name="__Fieldmark__55_2121226333"/>
            <w:bookmarkStart w:id="29" w:name="__Fieldmark__55_2121226333"/>
            <w:bookmarkEnd w:id="2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0" w:name="__Fieldmark__56_2121226333"/>
            <w:bookmarkStart w:id="31" w:name="__Fieldmark__56_2121226333"/>
            <w:bookmarkEnd w:id="3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20"/>
        <w:rPr/>
      </w:pPr>
      <w:r>
        <w:rPr/>
        <w:t xml:space="preserve">c) Znanje tujih jezikov: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60"/>
        <w:gridCol w:w="1860"/>
        <w:gridCol w:w="1860"/>
      </w:tblGrid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Jezik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koče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obro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snovno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Angleščina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32" w:name="__Fieldmark__57_2121226333"/>
            <w:bookmarkStart w:id="33" w:name="__Fieldmark__57_2121226333"/>
            <w:bookmarkEnd w:id="33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34" w:name="__Fieldmark__58_2121226333"/>
            <w:bookmarkStart w:id="35" w:name="__Fieldmark__58_2121226333"/>
            <w:bookmarkEnd w:id="35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36" w:name="__Fieldmark__59_2121226333"/>
            <w:bookmarkStart w:id="37" w:name="__Fieldmark__59_2121226333"/>
            <w:bookmarkEnd w:id="37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emšči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38" w:name="__Fieldmark__60_2121226333"/>
            <w:bookmarkStart w:id="39" w:name="__Fieldmark__60_2121226333"/>
            <w:bookmarkEnd w:id="39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40" w:name="__Fieldmark__61_2121226333"/>
            <w:bookmarkStart w:id="41" w:name="__Fieldmark__61_2121226333"/>
            <w:bookmarkEnd w:id="41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42" w:name="__Fieldmark__62_2121226333"/>
            <w:bookmarkStart w:id="43" w:name="__Fieldmark__62_2121226333"/>
            <w:bookmarkEnd w:id="43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44" w:name="__Fieldmark__64_2121226333"/>
            <w:bookmarkStart w:id="45" w:name="__Fieldmark__64_2121226333"/>
            <w:bookmarkEnd w:id="45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46" w:name="__Fieldmark__65_2121226333"/>
            <w:bookmarkStart w:id="47" w:name="__Fieldmark__65_2121226333"/>
            <w:bookmarkEnd w:id="47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48" w:name="__Fieldmark__66_2121226333"/>
            <w:bookmarkStart w:id="49" w:name="__Fieldmark__66_2121226333"/>
            <w:bookmarkEnd w:id="49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0" w:name="__Fieldmark__68_2121226333"/>
            <w:bookmarkStart w:id="51" w:name="__Fieldmark__68_2121226333"/>
            <w:bookmarkEnd w:id="51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2" w:name="__Fieldmark__69_2121226333"/>
            <w:bookmarkStart w:id="53" w:name="__Fieldmark__69_2121226333"/>
            <w:bookmarkEnd w:id="53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4" w:name="__Fieldmark__70_2121226333"/>
            <w:bookmarkStart w:id="55" w:name="__Fieldmark__70_2121226333"/>
            <w:bookmarkEnd w:id="55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6" w:name="__Fieldmark__72_2121226333"/>
            <w:bookmarkStart w:id="57" w:name="__Fieldmark__72_2121226333"/>
            <w:bookmarkEnd w:id="57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8" w:name="__Fieldmark__73_2121226333"/>
            <w:bookmarkStart w:id="59" w:name="__Fieldmark__73_2121226333"/>
            <w:bookmarkEnd w:id="59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60" w:name="__Fieldmark__74_2121226333"/>
            <w:bookmarkStart w:id="61" w:name="__Fieldmark__74_2121226333"/>
            <w:bookmarkEnd w:id="61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>d) druga znanja in veščine</w:t>
      </w:r>
    </w:p>
    <w:p>
      <w:pPr>
        <w:pStyle w:val="Normal"/>
        <w:rPr/>
      </w:pPr>
      <w:r>
        <w:rPr/>
        <w:t xml:space="preserve">Prosimo, označite vaša znanja in veščine ter področja dela, ki jih poznate, oziroma na katerih imate delovne izkušnje  </w:t>
      </w:r>
    </w:p>
    <w:tbl>
      <w:tblPr>
        <w:tblW w:w="66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44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62" w:name="__Fieldmark__76_2121226333"/>
            <w:bookmarkStart w:id="63" w:name="__Fieldmark__76_2121226333"/>
            <w:bookmarkEnd w:id="6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64" w:name="__Fieldmark__78_2121226333"/>
            <w:bookmarkStart w:id="65" w:name="__Fieldmark__78_2121226333"/>
            <w:bookmarkEnd w:id="6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66" w:name="__Fieldmark__80_2121226333"/>
            <w:bookmarkStart w:id="67" w:name="__Fieldmark__80_2121226333"/>
            <w:bookmarkEnd w:id="6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68" w:name="__Fieldmark__82_2121226333"/>
            <w:bookmarkStart w:id="69" w:name="__Fieldmark__82_2121226333"/>
            <w:bookmarkEnd w:id="6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0" w:name="__Fieldmark__84_2121226333"/>
            <w:bookmarkStart w:id="71" w:name="__Fieldmark__84_2121226333"/>
            <w:bookmarkEnd w:id="7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2" w:name="__Fieldmark__86_2121226333"/>
            <w:bookmarkStart w:id="73" w:name="__Fieldmark__86_2121226333"/>
            <w:bookmarkEnd w:id="7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4" w:name="__Fieldmark__88_2121226333"/>
            <w:bookmarkStart w:id="75" w:name="__Fieldmark__88_2121226333"/>
            <w:bookmarkEnd w:id="7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sl-SI"/>
        </w:rPr>
        <w:t>Prosimo opišite znanja in veščine, ki bi vam lahko pomagala pri opravljanju dela, za katerega se potegujete</w:t>
      </w:r>
      <w:r>
        <w:rPr>
          <w:rFonts w:cs="Arial" w:ascii="Arial" w:hAnsi="Arial"/>
          <w:b/>
          <w:color w:val="000000"/>
          <w:lang w:val="sl-SI"/>
        </w:rPr>
        <w:t>: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lang w:val="sl-SI" w:eastAsia="en-US"/>
        </w:rPr>
      </w:r>
      <w:r>
        <w:rPr>
          <w:b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lang w:val="sl-SI" w:eastAsia="en-US"/>
        </w:rPr>
        <w:t>     </w:t>
      </w:r>
      <w:r/>
      <w:r>
        <w:rPr>
          <w:b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>CV – priložen  v priponki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fldChar w:fldCharType="begin">
          <w:ffData>
            <w:name w:val="Text80 Copy 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lang w:val="sl-SI" w:eastAsia="en-US"/>
        </w:rPr>
      </w:r>
      <w:r>
        <w:rPr>
          <w:b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lang w:val="sl-SI" w:eastAsia="en-US"/>
        </w:rPr>
        <w:t>     </w:t>
      </w:r>
      <w:r/>
      <w:r>
        <w:rPr>
          <w:b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l-SI"/>
        </w:rPr>
        <w:t>IZJAVA O IZPOLNJEVANJU POGOJEV</w:t>
      </w:r>
    </w:p>
    <w:p>
      <w:pPr>
        <w:pStyle w:val="Normal"/>
        <w:rPr>
          <w:rFonts w:ascii="Arial" w:hAnsi="Arial" w:eastAsia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dpisani/a: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978"/>
        <w:gridCol w:w="4606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me in priimek:</w:t>
            </w:r>
          </w:p>
        </w:tc>
        <w:tc>
          <w:tcPr>
            <w:tcW w:w="71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rejšnji priimek:</w:t>
            </w:r>
          </w:p>
        </w:tc>
        <w:tc>
          <w:tcPr>
            <w:tcW w:w="71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ržavljanstvo: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EMŠO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talno prebivališč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Ulica in hišna številka:</w:t>
            </w:r>
          </w:p>
        </w:tc>
        <w:tc>
          <w:tcPr>
            <w:tcW w:w="65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oštna številka in pošta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Začasno bivališč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Ulica in hišna številka:</w:t>
            </w:r>
          </w:p>
        </w:tc>
        <w:tc>
          <w:tcPr>
            <w:tcW w:w="65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oštna številka in pošta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Podatki o pridobljeni izobrazbi, zahtevani za 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zasedbo delovnega mest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me in sedež šole/zavoda:</w:t>
            </w:r>
          </w:p>
        </w:tc>
        <w:tc>
          <w:tcPr>
            <w:tcW w:w="56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trokovni oz. znanstveni naslov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Številka listin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diplomiranja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lang w:val="sl-SI"/>
              </w:rPr>
              <w:t>Datum izdane listin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odatki o zadnji pridobljeni izobrazbi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1186"/>
        <w:gridCol w:w="2587"/>
        <w:gridCol w:w="3097"/>
      </w:tblGrid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me in sedež šole/zavoda:</w:t>
            </w:r>
          </w:p>
        </w:tc>
        <w:tc>
          <w:tcPr>
            <w:tcW w:w="56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trokovni oz. znanstveni naslov: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Številka listine: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diplomiranja: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tum izdane listine: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3" w:hRule="atLeast"/>
        </w:trPr>
        <w:tc>
          <w:tcPr>
            <w:tcW w:w="23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</w:tc>
        <w:tc>
          <w:tcPr>
            <w:tcW w:w="377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</w:tc>
        <w:tc>
          <w:tcPr>
            <w:tcW w:w="3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zjavljam, d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zpolnjujem vse formalne pogoje za zasedbo delovnega mesta za katerega kandidiram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sl-SI"/>
        </w:rPr>
        <w:t>imam znanje uradnega jezik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sl-SI"/>
        </w:rPr>
        <w:t>da sem državljan Republike Slovenij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sl-SI"/>
        </w:rPr>
        <w:t>da nisem bil pravnomočno obsojen zaradi naklepnega kaznivega dejanja, ki se preganja po uradni dolžnosti in da nisem bil obsojen na nepogojno kazen zapora v trajanju več kot šest mesecev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sl-SI"/>
        </w:rPr>
        <w:t>da zoper mene ni vložena pravnomočna obtožnica zaradi naklepnega kaznivega dejanja, ki se preganja po uradni dolžnost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za namen tega natečajnega postopka dovoljujem Občini Črenšovci pridobitev zgoraj navedenih podatkov iz uradnih evidenc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56"/>
        <w:gridCol w:w="1842"/>
        <w:gridCol w:w="3686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Kraj in datum: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(podpi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1:51:00Z</dcterms:created>
  <dc:creator>Vera Markoja</dc:creator>
  <dc:description/>
  <cp:keywords/>
  <dc:language>en-US</dc:language>
  <cp:lastModifiedBy>Igor Kreslin</cp:lastModifiedBy>
  <cp:lastPrinted>2018-12-21T07:12:00Z</cp:lastPrinted>
  <dcterms:modified xsi:type="dcterms:W3CDTF">2025-04-29T11:51:00Z</dcterms:modified>
  <cp:revision>2</cp:revision>
  <dc:subject/>
  <dc:title>VLOGA ZA ZAPOSLITEV</dc:title>
</cp:coreProperties>
</file>